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58080</wp:posOffset>
                </wp:positionH>
                <wp:positionV relativeFrom="paragraph">
                  <wp:posOffset>-676910</wp:posOffset>
                </wp:positionV>
                <wp:extent cx="1805305" cy="1562735"/>
                <wp:effectExtent l="0" t="0" r="0" b="0"/>
                <wp:wrapNone/>
                <wp:docPr id="1" name="Dzieleni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5400" cy="156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390" h="1162050">
                              <a:moveTo>
                                <a:pt x="671195" y="137006"/>
                              </a:moveTo>
                              <a:cubicBezTo>
                                <a:pt x="746669" y="137006"/>
                                <a:pt x="807852" y="198189"/>
                                <a:pt x="807852" y="273663"/>
                              </a:cubicBezTo>
                              <a:cubicBezTo>
                                <a:pt x="807852" y="349137"/>
                                <a:pt x="746669" y="410320"/>
                                <a:pt x="671195" y="410320"/>
                              </a:cubicBezTo>
                              <a:cubicBezTo>
                                <a:pt x="595721" y="410320"/>
                                <a:pt x="534538" y="349137"/>
                                <a:pt x="534538" y="273663"/>
                              </a:cubicBezTo>
                              <a:cubicBezTo>
                                <a:pt x="534538" y="198189"/>
                                <a:pt x="595721" y="137006"/>
                                <a:pt x="671195" y="137006"/>
                              </a:cubicBezTo>
                              <a:close/>
                              <a:moveTo>
                                <a:pt x="671195" y="1025044"/>
                              </a:moveTo>
                              <a:cubicBezTo>
                                <a:pt x="595721" y="1025044"/>
                                <a:pt x="534538" y="963861"/>
                                <a:pt x="534538" y="888387"/>
                              </a:cubicBezTo>
                              <a:cubicBezTo>
                                <a:pt x="534538" y="812913"/>
                                <a:pt x="595721" y="751730"/>
                                <a:pt x="671195" y="751730"/>
                              </a:cubicBezTo>
                              <a:cubicBezTo>
                                <a:pt x="746669" y="751730"/>
                                <a:pt x="807852" y="812913"/>
                                <a:pt x="807852" y="888387"/>
                              </a:cubicBezTo>
                              <a:cubicBezTo>
                                <a:pt x="807852" y="963861"/>
                                <a:pt x="746669" y="1025044"/>
                                <a:pt x="671195" y="1025044"/>
                              </a:cubicBezTo>
                              <a:close/>
                              <a:moveTo>
                                <a:pt x="177934" y="444368"/>
                              </a:moveTo>
                              <a:lnTo>
                                <a:pt x="1164456" y="444368"/>
                              </a:lnTo>
                              <a:lnTo>
                                <a:pt x="1164456" y="717682"/>
                              </a:lnTo>
                              <a:lnTo>
                                <a:pt x="177934" y="717682"/>
                              </a:lnTo>
                              <a:lnTo>
                                <a:pt x="177934" y="44436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c2d69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40" coordsize="1342390,1162050" path="m671195,137006c746669,137006,807852,198189,807852,273663c807852,349137,746669,410320,671195,410320c595721,410320,534538,349137,534538,273663c534538,198189,595721,137006,671195,137006xm671195,1025044c595721,1025044,534538,963861,534538,888387c534538,812913,595721,751730,671195,751730c746669,751730,807852,812913,807852,888387c807852,963861,746669,1025044,671195,1025044xm177934,444368l1164456,444368l1164456,717682l177934,717682l177934,444368xe" fillcolor="#9cc746" stroked="f" o:allowincell="f" style="position:absolute;margin-left:390.4pt;margin-top:-53.3pt;width:142.1pt;height:123pt;mso-wrap-style:none;v-text-anchor:middle">
                <v:fill o:detectmouseclick="t" color2="#769535"/>
                <v:stroke color="#3465a4" joinstyle="round" endcap="flat"/>
                <v:shadow on="t" obscured="f" color="#c2d69b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Normal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Na początku była pewna liczba. Odjęto od niej 36, a następnie  do otrzymanego wyniku dodano 15.  W wyniku otrzymano liczbę 60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Jaka liczba była na początku?</w:t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567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Lokomotywa pociągu ma długość 14 m, natomiast wagon ma długość 18 m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jest wagonów w pociągu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, jeżeli jego długość jest równa 144 m? </w:t>
      </w:r>
    </w:p>
    <w:p>
      <w:pPr>
        <w:pStyle w:val="Normal"/>
        <w:spacing w:lineRule="auto" w:line="360" w:before="0" w:after="0"/>
        <w:ind w:right="283" w:hanging="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564765" cy="2200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align>top</wp:align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173.3pt;width:378.9pt;height:32.25pt;mso-wrap-style:square;v-text-anchor:top;rotation:270;mso-position-horizontal-relative:page;mso-position-vertical:top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1">
    <w:name w:val="WW8Num11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9z0">
    <w:name w:val="WW8Num19z0"/>
    <w:qFormat/>
    <w:rPr>
      <w:sz w:val="40"/>
      <w:szCs w:val="40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1z0">
    <w:name w:val="WW8Num21z0"/>
    <w:qFormat/>
    <w:rPr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2z1">
    <w:name w:val="WW8Num32z1"/>
    <w:qFormat/>
    <w:rPr>
      <w:b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3z1">
    <w:name w:val="WW8Num33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4z0">
    <w:name w:val="WW8Num3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7z0">
    <w:name w:val="WW8Num37z0"/>
    <w:qFormat/>
    <w:rPr>
      <w:rFonts w:ascii="Calibri" w:hAnsi="Calibri" w:cs="Calibri"/>
      <w:color w:val="000000"/>
      <w:sz w:val="24"/>
      <w:szCs w:val="24"/>
    </w:rPr>
  </w:style>
  <w:style w:type="character" w:styleId="WW8Num38z0">
    <w:name w:val="WW8Num38z0"/>
    <w:qFormat/>
    <w:rPr>
      <w:b/>
      <w:i w:val="false"/>
      <w:color w:val="E36C0A"/>
    </w:rPr>
  </w:style>
  <w:style w:type="character" w:styleId="WW8Num40z0">
    <w:name w:val="WW8Num40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06:00Z</dcterms:created>
  <dc:creator>Ania</dc:creator>
  <dc:description/>
  <cp:keywords>Dzielna dzielnik iloraz</cp:keywords>
  <dc:language>en-US</dc:language>
  <cp:lastModifiedBy>Ania</cp:lastModifiedBy>
  <dcterms:modified xsi:type="dcterms:W3CDTF">2013-08-29T22:06:00Z</dcterms:modified>
  <cp:revision>2</cp:revision>
  <dc:subject/>
  <dc:title>Zadanie:</dc:title>
</cp:coreProperties>
</file>